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120" w:after="360"/>
        <w:rPr>
          <w:rFonts w:ascii="Tw Cen MT;Lucida Sans Unicode" w:hAnsi="Tw Cen MT;Lucida Sans Unicode" w:cs="Tw Cen MT;Lucida Sans Unicode"/>
          <w:sz w:val="36"/>
          <w:szCs w:val="36"/>
          <w:lang w:val="en-US"/>
        </w:rPr>
      </w:pPr>
      <w:bookmarkStart w:id="0" w:name="OLE_LINK4"/>
      <w:bookmarkStart w:id="1" w:name="OLE_LINK3"/>
      <w:r>
        <w:rPr>
          <w:rFonts w:cs="Tw Cen MT;Lucida Sans Unicode" w:ascii="Tw Cen MT;Lucida Sans Unicode" w:hAnsi="Tw Cen MT;Lucida Sans Unicode"/>
          <w:sz w:val="44"/>
          <w:szCs w:val="44"/>
          <w:lang w:val="en-US"/>
        </w:rPr>
        <w:t>International Seminar on Public Transport Authorities</w:t>
      </w:r>
      <w:bookmarkEnd w:id="0"/>
      <w:bookmarkEnd w:id="1"/>
      <w:r>
        <w:rPr>
          <w:rFonts w:cs="Tw Cen MT;Lucida Sans Unicode" w:ascii="Tw Cen MT;Lucida Sans Unicode" w:hAnsi="Tw Cen MT;Lucida Sans Unicode"/>
          <w:lang w:val="en-US"/>
        </w:rPr>
        <w:br/>
      </w:r>
      <w:r>
        <w:rPr>
          <w:rFonts w:cs="Tw Cen MT;Lucida Sans Unicode" w:ascii="Tw Cen MT;Lucida Sans Unicode" w:hAnsi="Tw Cen MT;Lucida Sans Unicode"/>
          <w:sz w:val="28"/>
          <w:szCs w:val="28"/>
          <w:lang w:val="en-US"/>
        </w:rPr>
        <w:t>31 de marzo 2011</w:t>
      </w:r>
    </w:p>
    <w:p>
      <w:pPr>
        <w:pStyle w:val="Heading2"/>
        <w:jc w:val="both"/>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Sesión 2 – Soluciones para una movilidad sostenible en Europa</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Ignacio AGUIRRE – Moderador</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de Relaciones Institucionales, Madrid Network</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Armando-Fidel GUTIÉRREZ</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Gerente, CTAS (Consorcio de Transportes del Área de Sevilla)</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Daniel BERGERON</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Vicepresidente, AMT (Agence Métropolitaine de Transport)</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Claude MASI</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Presidente del Comité de Autoridades Organizadoras, UITP</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Lennart HALLGREN</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Gestor de Proyectos, SL (Storstockholms Lokaltrafik)</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Alain FLAUSCH</w:t>
      </w:r>
    </w:p>
    <w:p>
      <w:pPr>
        <w:pStyle w:val="Heading4"/>
        <w:rPr>
          <w:rFonts w:ascii="Tw Cen MT;Lucida Sans Unicode" w:hAnsi="Tw Cen MT;Lucida Sans Unicode" w:cs="Tw Cen MT;Lucida Sans Unicode"/>
        </w:rPr>
      </w:pPr>
      <w:r>
        <w:rPr>
          <w:rFonts w:cs="Tw Cen MT;Lucida Sans Unicode" w:ascii="Tw Cen MT;Lucida Sans Unicode" w:hAnsi="Tw Cen MT;Lucida Sans Unicode"/>
        </w:rPr>
        <w:t>Presidente de la UITP</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Ignacio AGUIRRE</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Damos comienzo a la segunda sesión de esta Jornada, organizada por el Centro Regional de Transportes de Madrid, una magnífica jornada en la que estoy absolutamente sorprendido del nivel de ponentes y del nivel de personas que se han apuntado a esta jornada, en el que tengo que dar la enhorabuena al Sr. Pradillo y a todo su equipo por la magnífica gestión que han hecho, y a D. Carlos por supuesto, y por supuesto también, aprovechar también y dar la enhorabuena al Consorcio por sus bodas de plata como Consorcio Regional y de la cual, como madrileño que soy y, como los madrileños, estamos muy orgullosos de la magnífica gestión que han hecho, están haciendo y van a seguir haciendo, estoy absolutamente convencid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Bueno, yo me voy a presentar. Yo soy Ignacio Aguirre, pertenezco a Madrid Network, soy el Director de Relaciones Institucionales y empresariales, sustituyo a mi Directora General, Alicia Hinojosa que por motivos de trabajo se ha tenido que ir de viaje. Pero bueno, un poquito muy rápido les quiero comentar lo que es Madrid Network en cinco palabras. Madrid Network es una agencia, un organismo políticamente dependiente de la Consejería de Economía y de Hacienda, también dependemos de la Cámara de Comercio, pero sobre todo somos un organismo público-privado que vivimos de la gestión de doce clústeres que, por supuesto cada clúster tiene sus socios y sus miembros. Por qué estoy aquí yo hoy como moderador. Bueno, porque dentro de Madrid Network hay un clúster que se llama “Madrid Plataforma Logística” y en Madrid Plataforma Logística lo que intentamos es aglutinar a todas las empresas del sector logístico de la Comunidad de Madrid y, por supuesto, aquí entra el sector de la movilidad. También, es verdad, que dentro del clúster nos hemos dado cuenta que la región de Madrid cumple una serie de excelencias, y unas excelencias es lo que nosotros llamamos y hemos llamado el “Modelo Madrid”. El Modelo Madrid son cosas que ha hecho la Comunidad de Madrid y que son totalmente vendibles fuera de España por la calidad con la que se han hecho. Es el caso de los transportes en la Comunidad de Madrid, también el caso de los hospitales, los hospitales también llevan un modelo absolutamente que interesa muchísimo en otros países cómo lo gestionamos, la gestión del agua y la gestión de la Alta Velocidad ferroviaria. Entonces, bueno aprovechando que estamos hoy en el Seminario Internacional sobre movilidad, yo quería pues hablar un poco de Madrid Network y del transporte urbano masivo. La Comunidad de Madrid a través de Madrid Network, como he dicho, que somos una asociación público-privada que fue creada hace cuatro años, está promoviendo la implicación exterior en proyectos de grandes infraestructuras de transporte y logísticas de las empresas miembros de nuestra asociación. Esta implicación es coherente con una estrategia de conjunto que pretende poner en valor las capacidades </w:t>
      </w:r>
      <w:r>
        <w:rPr>
          <w:rFonts w:cs="Tw Cen MT;Lucida Sans Unicode" w:ascii="Tw Cen MT;Lucida Sans Unicode" w:hAnsi="Tw Cen MT;Lucida Sans Unicode"/>
          <w:sz w:val="22"/>
          <w:szCs w:val="56"/>
          <w:lang w:val="es-ES"/>
        </w:rPr>
        <w:t>y virtualidades que</w:t>
      </w:r>
      <w:r>
        <w:rPr>
          <w:rFonts w:cs="Tw Cen MT;Lucida Sans Unicode" w:ascii="Tw Cen MT;Lucida Sans Unicode" w:hAnsi="Tw Cen MT;Lucida Sans Unicode"/>
          <w:color w:val="000000"/>
          <w:sz w:val="22"/>
          <w:szCs w:val="56"/>
          <w:lang w:val="es-ES"/>
        </w:rPr>
        <w:t xml:space="preserve"> se han logrado en la región de Madrid y en España en general, durante los últimos años en lo relativo al diseño, a la gestión, a la financiación y ejecución de infraestructuras. Es un proyecto, como ya he indicado, público-privado porque aún cuenta con el apoyo financiero de la Administración Regional y sin embargo, el peso más importante recae en el sector privado, las empresas socias de Madrid Network, que cooperan en proyectos concretos de todo tipo y que también están promoviendo el desarrollo de nuevas tecnologías. En este sentido, quiero resaltar el modelo en la región de Madrid que es Metro, tranvía y movilidad de superficie: autobuses e intercambiadores de transporte. En todos estos ámbitos, la región de Madrid ha alcanzado un nivel de excelencia, de eficacia y de calidad de gestión que difícilmente encuentra parangón a nivel internacional. El Metro de Madrid es un referente internacional en lo que hace referencia al grado de rapidez con que se han construido las nuevas líneas durante los últimos doce años. Esto es algo que ha suscitado un gran interés por parte de numerosas agencias promotoras de proyectos de Metro alrededor del mundo y especialmente en América, tanto Latinoamérica</w:t>
        <w:tab/>
        <w:t>como Estados Unidos, preguntándonos con frecuencia en qué reside y en qué se basa esa capacidad de realización y con tales niveles de calidad. La respuesta no es unívoca, y habría que hacer mención a diferentes elementos que han colaborado y cooperado para que ello haya sido posible. En primer lugar, la Comunidad de Madrid se han podido encauzar las capacidades de empresas partícipes en los proyectos a través de un marco legal favorable que ha propiciado que el modelo concesional y de</w:t>
      </w:r>
      <w:r>
        <w:rPr>
          <w:rFonts w:cs="Tw Cen MT;Lucida Sans Unicode" w:ascii="Tw Cen MT;Lucida Sans Unicode" w:hAnsi="Tw Cen MT;Lucida Sans Unicode"/>
          <w:sz w:val="22"/>
          <w:szCs w:val="56"/>
          <w:lang w:val="es-ES"/>
        </w:rPr>
        <w:t xml:space="preserve"> PPP</w:t>
      </w:r>
      <w:r>
        <w:rPr>
          <w:rFonts w:cs="Tw Cen MT;Lucida Sans Unicode" w:ascii="Tw Cen MT;Lucida Sans Unicode" w:hAnsi="Tw Cen MT;Lucida Sans Unicode"/>
          <w:color w:val="FF0000"/>
          <w:sz w:val="22"/>
          <w:szCs w:val="56"/>
          <w:lang w:val="es-ES"/>
        </w:rPr>
        <w:t xml:space="preserve"> </w:t>
      </w:r>
      <w:r>
        <w:rPr>
          <w:rFonts w:cs="Tw Cen MT;Lucida Sans Unicode" w:ascii="Tw Cen MT;Lucida Sans Unicode" w:hAnsi="Tw Cen MT;Lucida Sans Unicode"/>
          <w:color w:val="000000"/>
          <w:sz w:val="22"/>
          <w:szCs w:val="56"/>
          <w:lang w:val="es-ES"/>
        </w:rPr>
        <w:t xml:space="preserve">fuese factible.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En segundo lugar, la región de Madrid ha aglutinado y coordinado la labor de la Administración y de las empresas a través de entes públicos como MINTRA, el propio Consorcio de Transportes, etcétera, que han sido claves en el éxito del esquema. Estos entes han licitado y supervisado con gran eficacia los procedimientos de construcción y de ejecución de los proyectos, de tal manera que esa labor de coordinación ha sido  indispensable, creo que es un punto sobre el que hay que recalcar la importancia porque en algunas ocasiones los proyectos de transporte, en algunos lugares del mundo, no se llevan a cabo, o se demoran mucho, o de facto se vuelven inviables por la falta de capacidad de articulación del proyecto y de su traslación efectiva a la realidad.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 luego, en tercer lugar, el marco político favorable ha sido también muy importante porque si el mismo no se da o supone una traba permanente, el proyecto no se ejecuta. Al asumir el Partido gobernante en su programa de Gobierno la potenciación del Transporte Público como uno de los hitos más importantes de los diferentes mandatos, él mismo ha llegado a convertirse en uno de los elementos para poder enjuiciar el grado de compromiso del político con la población de la región. En estos momentos, cualquier habitante de Madrid dispone de una estación de Metro accesible en un radio máximo de 500 metros, con independencia de cuál sea la zona donde resida. Las empresas públicas de la Comunidad de Madrid han sido, como he indicado, básicas en el esquema, junto a la experiencia y capacidad de las constructoras, las consultoras de ingeniería y demás empresas implicadas en la ejecución de los diferentes proyectos. Por todo ello, la Comunidad de Madrid es un referente internacional en transporte. Un ejemplo, en el año 2010 visitaron nuestra región más de una treintena de delegaciones de distintos lugares del mundo, la mayoría tenían en su agenda estudiar el sistema de Transporte Público y en concreto el metropolitano de Madrid. Bien lo sabe el Consorcio que muchas veces les hemos ido a visitar con diferentes delegaciones. Desde Madrid Network, a través de un grupo de trabajo de infraestructuras, se está asesorando a diferentes agencias y Gobiernos Regionales y Locales en varios lugares de Latinoamérica y Estados Unidos, en proyectos de transporte masivo, a través de estudios de viabilidad de los proyectos y de la colaboración en el diseño de planes de movilidad. Entendemos que el crecimiento sostenible y la implicación social en el desarrollo económico y humano de una ciudad se puede medir a través de la calidad de su sistema de Trasporte Público Urbano. Y en este sentido muchas ciudades de Latinoamérica se encuentran ante un desafío y en una encrucijada en la que la colaboración con agencias con experiencia puede redundar en un beneficio recíproco, y que tiene siempre una traducción en la mejora de la calidad de vida de los habitantes de esas grandes ciudade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Muchas gracias. (Aplausos)</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Bueno, a continuación le doy la palabra a D. Armando-Fidel Gutiérrez, Director Gerente del Consorcio de Transportes del Área de Sevilla y nada, bienvenido a esta segunda sesión, Armando.</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Armando-Fidel GUTIÉRREZ</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Muchas gracias, buenos días a todas y a todos. Buenos días a todas y a todos, muchas gracias Ignacio, por tus amables palabras de presentación y de introducción. Gracias a Carlos Cristóbal por invitarme a las jornadas, enhorabuena al Consorcio Regional de Transportes de la Comunidad de Madrid por estos 25 años de servicio a la sociedad.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La fecha de 1986 no me es indiferente porque yo también contraje matrimonio en ese año, de manera que estoy celebrando mis bodas de plata al igual que el Consorcio, y con los tiempos que corren creo que estaremos todos de acuerdo que lo mío, tiene bastante más mérito que lo vuestro. De manera que la providencia me ha traído hasta aquí y estoy encantado de contraer matrimonio con mi mujer y de celebrar este aniversario con Ud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Bien, estamos en un momento de la historia de la humanidad importante, porque si no ha ocurrido ya va a ocurrir dentro de poco, en el que por primera vez, más de la mitad de la población de este planeta va a vivir o está viviendo ya en grandes ciudades. Nosotros vamos a ser un poquito más, sin tantas pretensiones, y vamos a hablar de los problemas de movilidad que tenemos en el sur de España, y en concreto en el área metropolitana de Sevill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Desde finales del Siglo pasado, las nueve aglomeraciones urbanas de Andalucía concentran más del 60% de la población de la Comunidad. Y representan algo así como el 70% del Producto Interior Bruto. Y en nuestras nueve aglomeraciones urbanas, el vehículo privado es el gran protagonista de un sistema de transporte que ya no es viable. Conscientes de esta realidad y de que este sistema de movilidad está agotado, en las dos últimas Legislaturas, por parte de la Junta de Andalucía, el Gobierno Regional andaluz, ha diseñado una estrategia para mejorar esta situación. Una estrategia que pasa por dotarse de una herramienta jurídica, la Ley de Ordenación de los transportes urbanos y metropolitanos de viajeros en Andalucía, un instrumento de planificación: el Plan de Infraestructuras para la Sostenibilidad de Transporte en Andalucía, el plan PISTA, y una apuesta decidida en congruencia con todo lo anterior, en la construcción de nuevas infraestructuras para el sistema de Transporte Públic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La ley, de la que parte todo lo que he dicho, gravita en torno a tres principios fundamentales:</w:t>
      </w:r>
    </w:p>
    <w:p>
      <w:pPr>
        <w:pStyle w:val="Normal"/>
        <w:widowControl w:val="false"/>
        <w:numPr>
          <w:ilvl w:val="0"/>
          <w:numId w:val="3"/>
        </w:numPr>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Por una parte, el ámbito metropolitano definido como: el conjunto de municipios contiguos y completos en los que se dan influencia en los sistemas de transporte, derivados de relaciones recíprocas en materia laboral, social y económica. </w:t>
      </w:r>
    </w:p>
    <w:p>
      <w:pPr>
        <w:pStyle w:val="Normal"/>
        <w:widowControl w:val="false"/>
        <w:numPr>
          <w:ilvl w:val="0"/>
          <w:numId w:val="3"/>
        </w:numPr>
        <w:autoSpaceDE w:val="false"/>
        <w:spacing w:lineRule="auto" w:line="276"/>
        <w:rPr/>
      </w:pPr>
      <w:r>
        <w:rPr>
          <w:rFonts w:cs="Tw Cen MT;Lucida Sans Unicode" w:ascii="Tw Cen MT;Lucida Sans Unicode" w:hAnsi="Tw Cen MT;Lucida Sans Unicode"/>
          <w:color w:val="000000"/>
          <w:sz w:val="22"/>
          <w:szCs w:val="56"/>
          <w:lang w:val="es-ES"/>
        </w:rPr>
        <w:t>El segundo pilar, el Plan de Transporte Metropolitano, definido como: el documento o conjunto de documentos que definen el sistema de transporte en el ámbito metropolitano y, establecen las previsiones necesarias para su financiación y su gestión y,</w:t>
      </w:r>
    </w:p>
    <w:p>
      <w:pPr>
        <w:pStyle w:val="Normal"/>
        <w:widowControl w:val="false"/>
        <w:numPr>
          <w:ilvl w:val="0"/>
          <w:numId w:val="3"/>
        </w:numPr>
        <w:autoSpaceDE w:val="false"/>
        <w:spacing w:lineRule="auto" w:line="276"/>
        <w:rPr/>
      </w:pPr>
      <w:r>
        <w:rPr>
          <w:rFonts w:cs="Tw Cen MT;Lucida Sans Unicode" w:ascii="Tw Cen MT;Lucida Sans Unicode" w:hAnsi="Tw Cen MT;Lucida Sans Unicode"/>
          <w:color w:val="000000"/>
          <w:sz w:val="22"/>
          <w:szCs w:val="56"/>
          <w:lang w:val="es-ES"/>
        </w:rPr>
        <w:t xml:space="preserve">En tercer lugar, los Consorcios de Transportes Metropolitanos concebidos como: entes públicos participados por la Junta de Andalucía, la Diputación Provincial y los Municipios de esos ámbitos metropolitanos, que tienen por objeto la coordinación del sistema de transporte y la gestión del Plan de Transporte. De manera que: ámbito metropolitano, Plan de Transporte metropolitano, Consorcio de Transporte metropolitano.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En la actualidad, en las nueve aglomeraciones urbanas de Andalucía están constituidos estos entes, estos Consorcios de Transporte; en ocho de ellos ya están dotados de un sistema tarifario integrado y un título intermodal, que además es común para todas las áreas metropolitanas, solo queda por incorporarse a esta red de Consorcio Huelva, que se ha constituido recientemente y que a final de año tendrá su marco tarifario también en vigor. Y además, desde hace unos años, estos entes funcionan en red para proyectos de interés comú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Hemos avanzado en el año 2008, y a partir de 2008 hemos avanzado mucho más, de manera que hemos creado un órgano de coordinación, que es el Consejo de Dirección de la Red del Consorcio de Transportes de Andalucía, que está presidido por la Presidenta de todos los Consorcios, que a la sazón es el titular o la titular de la Consejería de Obras Públicas y Vivienda, y los diferentes Gerentes, y que además se ha dotado de la figura de un coordinador de los Consorcios de Transportes de Andalucí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Pero centrémonos en el caso de Sevilla. Y me van a permitir que haga una mínima presentación, aportando unos datos que nos sirvan para entender los problemas de movilidad en nuestra área. Estamos hablando de un área metropolitana, con 4820 km. cuadrados, que viene a representar el 33,6% del total de la superficie de la Provincia, que está integrada por 46 municipios, que suponen más del 78% del total de la población de la Provincia, y una población superior al millón 450 mil habitantes y una densidad de 300 habitantes por km. cuadrado. Los problemas, en congruencia con lo que he dicho anteriormente y los problemas de movilidad en el área metropolitana de Sevilla, se han intentado y se están intentando resolver a través del Plan de Transporte Metropolitano que es la herramienta que prevé la Ley a la que he hecho referencia, y yo destacaría que fue un documento que se redactó en un periodo de tiempo relativamente corto, algo más de un año desde que se puso en marcha el equipo redactor en septiembre de 2005 hasta el 31 de octubre donde se aprueba por decreto del Consejo de Gobierno, y que tuvo como bondad el tener un amplio proceso participativo de todas las Administraciones que estaban implicadas, y de todas las instituciones que tenían algo que decir en materia de transport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En cuanto al contenido, se parte de un diagnóstico de la situación de la movilidad en el área metropolitana. Eso determina el establecimiento de una serie de objetivos, metas y políticas, que se concretan en toda una batería de acciones y directrices de ordenación y coordinación. El seguimiento corresponde al Consorcio de Transportes Metropolitano del Área de Sevilla; la vigencia es indefinida, sin embargo sí se prevén unos mecanismos de revisión en primer lugar, cuando lo estime oportuno el Consejo de Gobierno de la Junta de Andalucía y cuando se den alguna de las siguientes circunstancias: que se produzca un incremento de la movilidad motorizada superior a 2,6 millones de viajes, o que a los siete años de vigencia del Plan la cuota de participación del Transporte Público no se haya situado en el 30% y no se hayan cumplido las expectativas de mejora medioambiental previstas en el mism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Como digo, el Plan parte de un diagnóstico donde se pone de manifiesto muy claramente que existe un predominio del vehículo privado, que el Transporte Público cumple un papel absolutamente subordinado, que se detecta un importante descenso en los viajes andando, y que la bicicleta desaparece del escenario de la movilidad. Esto hace que el sistema sea ineficiente e insostenible, porque el vehículo privado provoca importantes problemas de congestión, ocupación del espacio urbano, contaminación ambiental y acústica, y consecuencia tiempos de viaje cada vez mayores. Y además, es un sistema injusto socialmente, porque el uso del Transporte Público se limita a lo que llamamos “viajeros cautivos” que no tienen otra opción de desplazamiento, y porque andar o montar en bicicleta solo son concebidas como actividades de ocio o de deporte. Frente a este diagnóstico, clarísimamente lo que se pretende es: dotar al Área Metropolitana de Sevilla de un sistema integrado de transporte que sea eficiente, que sea sostenible y que sea socialmente cohesivo. Y la medicina está servida: hay que potenciar el uso del Transporte Público, hay que moderar el tráfico de vehículos privados, y hay que incentivar la marcha a pie y el uso de la biciclet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Centrándonos un poco en las medidas que contempla el Plan para potenciar el uso del Transporte Público, he querido destacar solamente lo más importante. Afecta a todos los modos de transporte y por tanto, están involucradas más de una Administración en este tipo de medid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Por lo que respecta al Metro, dotar al área metropolitana de Sevilla de un red de Metro de más de 60 km., constituidas por las líneas 1, 2, 3 y 4; la línea 1 está en servicio desde el año 2009; las líneas 2, 3 y 4 han finalizado el proceso de información pública de la redacción de sus respectivos proyectos; ya hay un trazado definitivo de estas líneas y ya se comienza la última fase de redacción de estos proyectos. Asimismo, y desde el punto de vista de las conexiones a las localidades más importantes del Área Metropolitana, se prevé la conexión tranviaria con enlace en distintos puntos a esa red de Metro, y así se contempla la creación de una línea de tranvía en Sevilla, que está en vigor, está funcionando desde el año 2008 y que dentro de 10-15 días va a tener su primera ampliación, conexiones tranviarias hasta Alcalá de Guadaira, cuyos tres tramos están en obras y se están ejecutando y en un proceso de ejecución bastante elevado; el tranvía de Dos Hermanas también con dos tramos en obras; el tranvía del Aljarafe, con un tramo en obras y el resto en fase de redacción de proyecto; y el tranvía de la Rinconada que está un poco más lento y está todavía en fase de estudi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Por lo que respecta al tren de Cercanías, el cierre del anillo ferroviario, llamamos eje Cartuja-San Bernardo, con la puesta en servicio nuevamente de la línea C-2 que estará para el año 2012; la conexión ferroviaria con los Palacios y Villafranca, otra población importante del área metropolitana; y las cercanías del Aljarafe norte, que entró en servicio precisamente este lune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Para el autobús lo que se prevé es dotar de plataformas reservadas, para que este modo de transportes no tenga que competir con el vehículo privado, y así se contemplan plataformas reservadas para conectar la zona del Aljarafe que es la más poblada con la ciudad central con dos plataformas, fundamentalmente: la de Camas-Sevilla y la de Gelves-Sevilla cuyos proyectos están en la última fase de redac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También se contempla un bus-vao en la A-49. En este sentido, se ha producido un desdoblamiento o una ampliación a un tercer carril en buena parte de lo que es el ámbito metropolitano, pero lo que es la plataforma bus-vao aun está en estudio; y también se encuentra en estudio la plataforma reservada para los desarrollos urbanísticos previstos en una zona de Sevilla que se denomina el Cortijo del Cuart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En definitiva, lo destacable de estas medidas es que más del 88%, a los 4 años y medio de vigencia del Plan, están ya en carga, y que un 17% de estas actuaciones incluso ya está en servicio. Y eso es así porque el documento fue realista y recogió actuaciones que ya de alguna manera estaban sopesadas, y lo que hizo fue sintetizar en un documento una serie de propuestas y de objetivos que estaban en la mente de todo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Otro punto importante es el desarrollo de actuaciones para fomentar el uso de la bicicleta, y aquí se contempla la construcción de 229 km. de carriles bici que integran los itinerarios principales previstos en el Plan General de Ordenación Urbana de la ciudad de Sevilla, los itinerarios urbanos en los Municipios de la corona metropolitana, y los ejes de conexión entre los núcleos principales de la corona metropolitana entre sí y con la ciudad de Sevilla. Además, la creación de aparcamientos para bicicletas en los principales puntos de generación y atracción de viajes, y la implantación de sistemas de bicicleta pública. También se prevén una serie de actuaciones sobre la red viaria metropolitana, fundamentalmente contemplar la vieja aspiración de los sevillanos de la segunda ronda de circunvalación exterior, la conocida como S-40, tiene todos los tramos con sus proyectos redactados, dos tramos están en ejecución de obras, seis tramos están adjudicados y pendientes de iniciarse las obras, y otros tres tramos están pendientes de licitar las obras. Y también el Plan Más Cerca, que es un plan de la Junta de Andalucía que tiene por objetivo establecer nuevos accesos a Sevilla, acondicionamientos viarios, nuevas variantes en las localidades metropolitanas, conexiones de carretera, duplicaciones de calzada, etcéter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Otro dato importante es que por primera vez se invierten los criterios y se dedica en un Plan de estas características el 64% a inversiones directamente relacionadas con el Transporte Público, en tanto que la red viaria solo representa el 36, con unas inversiones previstas iniciales en el Plan de 2065 millones de euro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Las imágenes valen más que mil palabras, y a mí me gustaría ir finalizando con algunas imágenes que ponen de manifiesto lo que hemos hecho y lo que seguimos haciendo en el área metropolitana de Sevilla. Esto es una imagen de la Línea 1 de Metro, que ha transportado en 2010, 14,6 millones de viajes. Es cierto que ha habido una captación del modo urbano y una captación del autobús metropolitano, pero posiblemente más de la mitad de esos millones de viajes han sido captación del vehículo privado. Como veis, es una línea moderna, con grandes excelencias en el sistema de seguridad como son las puertas de andén en todas las estaciones de la Línea. Hay un título de integración, que es una de las directrices que establece el Plan de Transporte, que está implantado desde el año 2007 y que es válido para todos los modos de transporte que operan en el área metropolitana. Queda la integración con la red de Cercanías de RENFE, pero en el momento actual, con la tarjeta se puede comprar el billete sencillo y el billete ida y vuelta como monedero electrónico. El 57% de los viajes que se realizan en metro se efectúan con el título de integración del Consorcio. Una tarjeta que, por cierto, como he dicho antes, se puede utilizar en todas las áreas metropolitanas de Andalucía donde existe un sistema tarifario integral y que en el caso concreto de Sevilla tiene más de 250 mil tarjetas en circulación y ha registrado este año más de 23 millones y medio de desplazamientos con la tarjeta. Cuando el Consorcio empezó en el año 2002, hablábamos de 12 millones y medio, estamos en 23 millones y medio. La Línea 1 de Metro lleva aparejada una serie de intercambiadores, fundamentalmente en las estaciones metropolitanas. Esto es una imagen del intercambiador de San Juan Bajo, intercambio modo público con modo público, tren con autobús metropolitano, intercambio modo público con modo privado, aparcamiento para vehículos, vehículos que antes llegaban a Sevilla, por cierto, y que ahora se quedan a las puertas de Sevilla; la Línea 1 del tranvía con 4 millones de viajes en 2010, y que ha supuesto una perfecta integración dentro de las políticas de peatonalización de la ciudad de Sevilla, entre el ciudadano y un modo más amable de Transporte Público como puede ser el tranvía.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Como he dicho, el Domingo de Ramos ampliará su recorrido hasta el intercambiador de San Bernardo, que es el punto más potente de intercambio de transporte en la ciudad de Sevill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El tren de Cercanías que ha supuesto una inversión de 60 millones por parte del Ministerio de Fomento, que ha entrado en servicio -estamos de enhorabuena este lunes- y, que ha supuesto la creación de cuatro nuevas estaciones o apeaderos, la remodelación de otros dos para dar servicio a 10 Municipios del área metropolitana de la zona del Aljarafe Norte, y una población servida superior a los 86 mil habitantes. Plataformas reservadas que ya, como he dicho, se están redactando los proyectos, fundamentalmente aquellas que conectan el Aljarafe con la ciudad de Sevilla, pero ya hay en algunos casos, como en esta de Gelves, donde hay un tramo que está finalizado que es la remodelación, la recuperación del Puente de Hierro para el Transporte Público y para las bicicletas que ha supuesto una inversión de 5 millones de euros, y que está en servicio desde el año pasad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 la gran explosión de movilidad no motorizada, representada por la bicicleta. 127 km. de carriles bici en poco menos de tres años, 52.780 ciclistas en día laborable, lo que representa pasar de la nada al 6,6% de los viajes mecanizados de Sevilla, 5.600 plazas en 556 puntos de aparcamiento para bicicletas, aparcamientos para bicicletas en todas las estaciones del Metro, bien sean de la ciudad central, bien sean de las estaciones metropolitanas como muestra esta imagen, en general 900 plazas de aparcamiento para bicicletas en los pueblos de la corona metropolitana, dos sistemas de bicicleta pública, el más potente que es el SEVici de la ciudad de Sevilla, con 2.500 bicicletas a disposición de los usuarios, 250 estaciones con 4.611 bornetas para anclar las bicicletas, más de 53 mil usuarios dados de alta y del orden de 15 mil usos al dí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Otro sistema de bicicleta pública también novedoso y al que yo especialmente le tengo mucho cariño, que es el servicio Bus+Bici que es una forma de combinar el Transporte Público con los viajes en bicicleta a través del título de transporte. Es decir, que es servicio Bus+Bici está diseñado para que los usuarios de la tarjeta de transportes del Consorcio puedan, cuando llegan a Sevilla, disponer de una bicicleta gratuita todos los días desde las 7 y media de la mañana hasta las 12 de la noche, y 58 km. de carriles-bici metropolitano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Aquí queda todavía más trabajo por hacer. Hay un proyecto ambicioso de la Diputación Provincial de Sevilla que está elaborando un estudio, donde está planteando una red de 41 carriles bici con una longitud de más de 600 km., y otra red de carriles de ocio o vías verdes de otros 600 km., en total se está planteando un trazado, un diseño de una red de más de 1.200 km. estructurantes de toda el área metropolitan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 concluyo. Entre estas dos imágenes tomadas en Sevilla media más de siglo y medio, y yo muchas veces me pregunto mirando al señor del bombín y al chico de la bicicleta, que por cierto es mi hijo, si realmente lo que hemos hecho en Sevilla es transformar nuestra ciudad o corregir un enorme error.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Muchísimas gracias por vuestra atención. (Aplausos)</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Ignacio AGUIRRE</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Muchísimas gracias, Armando. La verdad es que estoy impresionado con el ambicioso proyecto de transporte sostenible que vais a hacer, estáis haciendo en Sevilla. La verdad es que es una ciudad que cumple todas las condiciones para fomentar este transporte indudablemente, y luego también el volumen de turistas que recibís vosotros al cabo del año creo que lo están agradeciendo y lo van a agradecer muchísimo. Y bueno, yo creo que también es una fórmula que hay que empezar, nosotros en España tenemos que empezar a europeizarnos en ese sentido. También es verdad que una ciudad tan maravillosa como Sevilla y con tan pocas cuestas, y con un clima tan adecuado también es más fácil ¿no? Pero bueno, de todas maneras a mí personalmente me ha parecido impresionante.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Muchísimas gracias Armando.</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A continuación, doy la palabra al señor D. Daniel Bergeron, Vicepresidente de la Agencia Metropolitana de Transportes de Montreal.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Daniel BERGER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My presentation is about a new strategy for transport governance in Montréal, which is in Canada.  Montréal is the second biggest city and region in Canada, between Toronto and Vancouver.  We have a population of about 3.6 million people in the whole area, with the central city having about half that number, 1.8 million.  The central service area is about 4,000 square kilometres, and the annual number of passengers using public transport is about 470 million for all area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Back in 1995, the objective of the government of Quebec was to provide the Montréal region with an organisation capable of elaborating and realising an aggressive transport plan with a regional vision.  The AMT has been provided with legal authority and autonomous funding to cover capital expenditure and operating costs in order to realise this goal.  This short presentation will show some of the results of this ambitious effort and also try to highlight some of the coming challenges for the next few year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give you a very brief historical review of what was happening before 1995 in the Montréal region, an overview of the actual governance framework for the Montréal region, some recent facts and results, and future challenges we fac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review, there was a systematic decline in public transport use since 1970 in the Montréal region, and also a decrease in public transport mode sharing, explained in part by the systematic increase in car use; during that time there was also great environmental concern.  Emerging issues at the beginning of the 1990s were that mobility was more and more on a regional scale while the planning was still on a local scale, and there was a clear lack of integration between different local interest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Government of Quebec created the AMT as a regional agency, directed by a board of seven people, four directly appointed by the Government, which we call independent board members, representing regional issues in Montréal, and three representatives from the municipalities.  You should also know that there is no regional government in Montréal; there are only municipal elected officials, and the regional organization is only administrative.  That is why four people are named by the provincial government and three are from the municipaliti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Our mission was, firstly, to increase usage of public transport services, as this was a clear mandate from the Government, and to do this we needed to plan, coordinate, integrate and promote public transport services, knowing that there are 13 different local public transport operators in the region; so you have 13 different local operators and one regional agency.  Our role was to be a strategic planner, and we are also the principal contractor of all metropolitan public transport projects in the Montréal region.  We are also the operator of the commuter rail, express buses, reserve lane buses and park and ride facilities.  Local buses and subways are operated by local operators.  We are also the manager of all the financial frameworks of the public transport services at the metropolitan level.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our funding, about a third comes from car users, CAD50 million per year from car registration, and another CAD50 million from gas tax, which will double this year; this will help us to reduce the municipal share of regional public services funding.  The average recovery rate for fare revenues is about 50%.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investment, we have a three-year capital plan, with CAD3.2 billion required for the next three years.  The governmental share is quite significant, with 75% of all eligible projects being subsidised by the Government, so the region and the municipality have to subsidise 25% of that investment.  AMT has a dedicated fund for investment in order to do that, and it is financed directly from property assessment.  Our revenue for that fund this year is about CAD33 million, and our expenses on services will be about CAD24 million, so income is greater than expenditure, though that positive balance will end in 2014; after that we will begin to be in deficit, and will take money back from the fund.  We are working on the new concept for the funding system for the period after 2015.</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Now I will give some recent facts and results.  Firstly, regarding development and service improvement from 1996 to 2010, we built three new rail lines, with a fourth currently under construction to open next year.  We built 22 new country rail stations, with 11 currently under construction to open next year.  We bought 160 new bi-level cars for country rail and 20 new dual mode locomotives.  This has helped us to increase usage by nine million passengers per year from six million to just over 15 million in 2010.  The recovery cost ratio from fare revenue went from 21-51% during that period, so we were also very aggressive with regard to this aspect.  We increased the fare with a zoning scheme, but we also managed to increased usage; the recipe was also to increase services at the same tim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lso acted quite aggressively on regional buses, adding eight new bus terminals which can be used by our operators, 20,000 new park and ride spaces, and 45 kilometres of reserve lanes for buses.  Regarding the metro, we recently added three new metro stations, and we are looking at three new extensions with 12 new station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completed the integrated fare system for the whole region, and have approximately CAD112 million per year in integrated fare revenue which we share among the different operators.  We have total customer integration between 15 operators and three transportation modes, bus, country rail and metro.  We also a large number of regional transit facilities, with 16 metropolitan bus terminals, 61 park and ride lots, and 85 kilometres of reserve lanes.  We have five country rail lines with 50 stations and one regional bus line, and we subsidise the local bus operator at the rate of about CAD50 million per year.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results, between 1986 and 1995 there was a systematic decrease of public transport usage of almost 1% per year; since 1995, we have reversed that tendency, and now have an increase of about 1.4% per year.  Regarding travel behaviour from a wider point of view, we have a 15% increase in public transportation use, and for the first time since the 1970s we have seen a slight reduction, 1%, in car use in the Montréal; this is a very small decrease but still relevant for us.  Because of those two figures, the slight decrease in car usage and the significant increase in public transportation usage, our market share increased for the second time since 1998; before that it was systematically decreasing, but now it is up to 25% in the Montréal region.  It was 21% in 1998, increased a little in 2003 and is now up to 25%.  Therefore, our actions seem to have given us some result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are the challenges?  Let us begin with strategic and sustainable planning.  We have issues in country rail, metro and buses, and those issues are a real challenge for us.  We need to do some network consolidation in country rail after a very rapid development period, so we are now planning two new maintenance centres for our country rail cars, are renegotiating the contract for operation and maintenance with our provider, and we want to increase the level of service on the lines.  Another issue for us is network electrification, because in Canada, as in most of North America, rail is mainly used for freight, so we need to share the tracks with freight trains, which currently work on diesel.  We want to electrify the passenger network, so we are looking at a ten-year plan at a projected cost of CAD1.5 billion, so we will be taking a number of steps in that area over the next ten year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metro, it is already electrified, so that is not an issue; the real issue is the replacement of the subway cars, which have been in operation for over 40 years now.  We have 1,000 cars to replace; the first order to replace 500 cars in already in place, and after ten years we will need to replace the other 500 and to supply the new extension, so we have about 1,200 new cars to buy.  We will need to rebuild the financial framework to provide money for this issue.  We are also planning three main subway extensions in the Montréal regi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buses, we are working hard on the development of the BRT all over the Montréal region, and we are trying to focus on improving quality.  We are seeing that people do not like buses as much as they do the subway or country rail, so we want to change that passenger perception and improve their view of quality; we really want people to take a better view of buses, so we want to work quite aggressively on that.  We are also working on network electrification for buses, maybe not for the whole network but at least for the main lines; this is a very progressive approach.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our strategic positioning for the development plan over the next ten years, we want to consolidate our services into an efficient metropolitan public transport network, and through improving quality and electrification, we want this network to be as sustainable economically, environmentally and socially as possible.  The quality of our service, as well as the perception of that quality by our customers, are really important, and we really want to focus on improving the quality of passenger experience, because our customers are more and more motorised.  The number of cars in the Montréal region has in fact increased twice as quickly as the population, so people have more and more choice as to modes of transport, and we need to improve the quality if we want people to travel with us instead of in their cars.  </w:t>
      </w:r>
    </w:p>
    <w:p>
      <w:pPr>
        <w:pStyle w:val="Normal"/>
        <w:rPr/>
      </w:pPr>
      <w:r>
        <w:rPr>
          <w:rFonts w:cs="Tw Cen MT;Lucida Sans Unicode" w:ascii="Tw Cen MT;Lucida Sans Unicode" w:hAnsi="Tw Cen MT;Lucida Sans Unicode"/>
          <w:i/>
          <w:sz w:val="22"/>
          <w:szCs w:val="22"/>
        </w:rPr>
        <w:t xml:space="preserve">Motorisation in the </w:t>
      </w:r>
      <w:r>
        <w:rPr>
          <w:rFonts w:cs="Tw Cen MT;Lucida Sans Unicode" w:ascii="Tw Cen MT;Lucida Sans Unicode" w:hAnsi="Tw Cen MT;Lucida Sans Unicode"/>
          <w:i/>
          <w:sz w:val="22"/>
          <w:szCs w:val="22"/>
          <w:lang w:val="en-US"/>
        </w:rPr>
        <w:t xml:space="preserve">Montréal region is a big issue; the increase of car ownership in the region might not be what we want, but we understand that it is probably more of a social issue than a mobility issue.  We do not, in fact, want people to buy cars because of mobility needs; if they want to buy cars for social status, that is their issue, but we want to improve the quality of transit services, not prevent people from buying car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funding, the challenge for us, and probably for each of you, is to provide long-term sufficiency, predictability, stability and equity in public transportation funding.  The challenge for operation is also to have a funding framework that will also help us to manage urban transportation demand by balancing the use of cars and public transport; so not only do we need money, but we also need a source of revenue that will help us to manage demand between bus and car usag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investment, we need to secure our funding for new service improvement and development, knowing that major investments are needed for services, especially for subway and country rail; in fact, we will need CAD84 million per year more than what we have today over the next ten years simply to replace subway cars, finance the country rail extension and consolidate the network, so there is a major issue in that regar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solutions, we are working hard on new legislation which should be voted on next autumn.  Firstly, it is proposed that the Government will give us double the dedicated tax we currently receive from car users.  Previously we had CAD50 million from the gas tax, and this was doubled to CAD100 million from the beginning of 2011 per year; we also have car ownership revenue.  However, there are 83 municipalities in the Montréal region, and a key issue is how to share that among them.  We worked hard on that topic, and what seemed to be acceptable was to share the deficit among them according to the place of residence of users of country rail, subway and buses; so we monitor where people come from, and we share the deficit according to those figures.  We are working on how we will change the investment fun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government, the challenge is still how to improve collaboration between different local authorities and specific interests.  We have recommendations from the municipalities, and we also need to link those with the policy direction from the Government; we are working on that now.  A parallel issue is that there is still a lack of metropolitan land use planning, so there is still a lot of work to do on that topic.  Our main concern for now is transportation, but land use planning is a main issue for us, and we are working on that now.</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 is new legislation on rules of governance for provincial agencies like us, concerning things like ethics, human resources management and auditing, and there should be improvements in these areas, as the legislation will provide for more representation from the municipalities while still increasing the number of independent board members to represent regional issues.  We are working on the approval mechanism between AMT and the regions, fare tables, the annual budget, and the investment plan.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Lennart HALLGRE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t is an honour for me to represent Stockholm Public Transport and the city of Stockholm at this conference.  My presentation will focus on how the congestion tax system in Stockholm was built up and how it works today, but first I will start with a few words about Stockholm.  Hopefully everybody knows the information I will give you, but I will do it nevertheless.  Afterwards I will give you some data about Stockholm Public Transpor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city of Stockholm is the capital of Sweden; the county of Stockholm is quite a densely populated area, with two million inhabitants, and represents 1.6% of Sweden’s total area.  We have an attractive public transport system, at least we hope we have, and there are new features coming into effect now, such as integration between public transport by sea and by land.  The sea transport element is a much smaller component, but it will be integrated a little more in the futur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Stockholm Public Transport focuses on the same thing that all public transport authorities do; we will offer, and have evidence that we are offering, the citizens of Stockholm extensive and accessible public transport, and we focus very much on customer satisfaction.  The investigations we have done tell us that close to 80% are satisfied, though that does not mean that 20% are dissatisfied, just that they are a little more neutral.  We also focus on security and safety, and on offering these services for a fair price; by doing this we contribute very much to the sustainable development of the region, which is very important today.</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now give you some data about Stockholm Public Transport.  We have approximately 740,000 passengers in the system per day.  Our market share is quite good, though you can measure it in different ways; it is 40% on average, but in peak hours 75% or a little more are using public transportation to travel between home and work.  We have almost every mode of transport in the system, the most important being the metro system, with three lines and 100 stations.  We also have a big commuter line system with 50 stations and three lines, and close to 2,000 buses in service in the city and county.  The turnover on a yearly basis is EUR1.1 billion, and the yearly investment is close to EUR500 million, mainly consisting of reinvestments in the system.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metro system was first built in the 1950s, and so it is becoming quite old now and we need to do a lot of reinvestments there.  There are also extensions to be done, along with a tram system that has started construction.  The funding consists of approximately 50% from fares and 50% from taxes; there is also some marginal income.  Close to 12,000 people work in the system on a daily basis, most of them for private operators; the public transport authority is a much smaller component of thi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the congestion charge, it became evident in the 1960s and 1970s that something had to be done, because there were a lot of congestion and traffic bottlenecks in Stockholm.  Stockholm, like other cities throughout Europe and the world, has been growing steadily, at a rate of 20,000</w:t>
        <w:noBreakHyphen/>
        <w:t xml:space="preserve">30,000 people a year, along with the traffic.  This first became evident in the 1950s and 1950s, but it was in the 1990s that concrete plans were first decided on.  However, it took until 2003 for the national Government to decide on a full-scale trial, along with a referendum to ask if the people wanted it.  All transportation modes have increased in terms of passengers, with the number of journeys doubling over the past 25 years; this showed that something needed to be don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background to the congestion charge, it started with a trial during the period of January-July, and before that period, though not long before, the improvements to the public transport system began.  Stockholm Public Transport was responsible for building up the system in just eight or nine months so that it could cope with what we understood would be the effect of the congestion charge system.  However, we managed to do that quite well, the congestion trials started and worked fairly well; a lot of people were nervous about whether the system would work, but it did.  There was also a referendum in connection with the issue in September 2006, which was carried, and in August 2007 the system was made perman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congestion charging system consists of 18 checkpoints around the city.  I mentioned that the county of Stockholm has approximately two million inhabitants; the city of Stockholm is close to a million now, and it is growing.  The charging zones are around the city, and the congestion tax is levied when you are driving into and out of the city during the day, 6.30 am to 6.30 pm during weekdays.  Registration is automatic, and most of the system is automated.  The charge differs during the day, from DKK10 or EUR1 to EUR2 per journey, with a maximum daily charge of DKK60 or nearly EUR6, which is not very much, and this has not changed since the system started.  Approximately EUR335,000 in taxes is raised every day from the system.</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Nearly 28% of all journeys are exempt from the tax, namely emergency vehicles, disability permits, buses over 14 tonnes, and vehicles on renewable fuels for a certain period of time.  The principles are quite simple: you are charged both when you enter the city and leave it, and the charge is automatic, so no notice is given about it; you are billed once a month, and it is tax deductible, so it does not hurt very much.  The month of July is free from the tax.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need to invest a lot in the public transport system in Stockholm in order to cope with this; this was a major step to take, as it was the largest increase in public transport provisions since the metro system was introduced.  You could compare what we did to creating a system for the third largest city in Sweden, Malmo, which has a population of 400,000, so we needed to make a lot of investments.  The basis of this was the forecast that 6-7% more passengers should be expected to use the public transport system, and the ambition was to retain the level of comfort or improve it if possibl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d a short period of time, eight months, in which to build up this new system, and we could not do anything about the fixed-track system, which takes much longer to do, but almost all public transport services were extended, with more seating, longer trains, shorter waiting times, and the metro system took most of the new passengers.  We invested in nearly 200 new buses for motorway services with a high level of comfort, such as high seats, reading lamps, safety belts etc. to make them more comfortable to travel in, and for the inner city we invested in new buses running on renewable fuels such as biogas, ethanol and others.  We also created the first 14 routes in a new bus network, but this was extended to 18, providing fast, direct connections between the region and the city with frequent departur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lso invested a lot of money in improved accessibility and mobility, with new bus lanes, improved traffic surveillance, and provided for bus priority at junctions; this work continues, because more needs to be done here.  1,500 new park and ride spaces were created alongside the existing 8,500; these were free of charge during the trial period and have proved very successful, with an increase of 23% and 2,000 more cars using these spaces each day.  We needed to distribute a lot of information about what we were doing at the beginning, so we included the information in our usual campaign, and the road authority mounted a massive information campaign, which was a very important contribution to the success of the congestion charg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targets were exceeded; we had ambitious targets of 10-17% less traffic as the outcome of this, but the result exceeded that at 20-25%.  There has been a change in this since, meaning that we are a little closer to the target at 20%, so it is a little less today compared to when this started.  Public transport usage has increased in line with the forecast, which was 6%, due to the congestion charge system.  Mobility and accessibility have also improved, with much shorter queuing times, and there has been a reduction in CO2 emissions, and in the right places; the inner city of Stockholm has reduced its emissions by 10-14% due to the charging system, and the whole county has reduced by a little less, though it is still a reduction, at 2-3%.  Local emissions have also decrease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25% of all car traffic disappeared overnight, which was quite strange, and I do not know if anybody knows the real reason; there is the charging system of course, but that is not the only reason.  Perhaps there has been a change in behaviour, and people are carrying more passengers per car and working from home; public transport is also being used much more than before.  During the period since the charging system was introduced, journeys have declined from 450,000 to 370,000, and you could say that the daily reduction is between 15,000 and 100,000.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also investigated whether the charging system had any effect on commerce, but there was no sign of this.  This was a worry on the part of retailers, but on average there were no negative effects, and the influence on purchasing power for ordinary people is negligible.  I mentioned that public transport usage increased by 6%, and the bus system saw the largest increase, though more people were affected by the underground system.  The express bus service was very successful, and almost 90% of customers are very satisfied with the routes.  The park and ride spaces also proved to be successful.</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were the costs and investments?  The total investment was close to EUR380 million or DKK3.5 billion, consisting of DKK1,900 million or EUR190 million to build up the public transport system, and DKK1,340 million for the operations during the trial period.  It is a lot of money, but it gives approximately DKK150 million or EUR85 million in income per year, and costs DKK190 million or EUR90 million; the revenue from the system is approximately EUR70 million per year.  Therefore, the payback period is close to five years, so it is quite a good investm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will we get from this money?  The congestion tax will finance new roads, such as a new ring road around Stockholm, but there will also be more investments in the public transport system, such as new bus lanes to facilitate bus traffic.  Therefore, it will form part of a big plan to upgrade the infrastructur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public acceptance, a majority was against the system in the beginning, because not many understood what benefits it would provide, but when we understood that it worked and did not complicate life very much, that mobility in the city was improved, acceptance increased gradually.  The city of Stockholm is continuing to measure these thing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y is the congestion charge a success?  I hope you have understood that from what I have been saying.  Technically it worked very well, and the environmental effects were noticeable, having even exceeded expectations.  It is important to provide information about the results, of course, and not just about the system, and during this process everyone has seen with their own eyes that it works.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Alain FLAUSCH</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d a lot of facts and figures this morning about three cities, Seville, Stockholm and Montréal, and before that we heard about Madrid, Paris, London and Berlin.  I will not give you more figures now, but rather give more of a political paper promoting the case for public transport, so although I know you are all dedicated to public transport, I hope I am able to do the right job in dedicating you even further by the time I am finished.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Let us start with the state of the Union.  Viewed on a worldwide basis, the modal split today, expressed in terms of market share and daily trips, show public transport at the bottom, meaning that the car basically runs the show with 48% and other modes at 32%, public transport being 20%, and that 20% represents 1.3 billion journeys.  That is where we are starting from today, although the figures are from 2005, the latest ones available at the mom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re obviously very proud that we are contributing to making our cities liveable, and that if we did not exist life would eventually be terrible; I am sure we are all convinced by this.  However, belief is not good enough, and the reason for that is that, if we look at some figures and construct a scenario, you can see that if we go on this way without pushing a little more, we will be losing ground by 2025.  The car will still grow, in other words, the other modes will decline a little, and we will lose 2%, going from 20% to 18%, and though we will be gaining journeys, since the car is still progressing we are losing, comparatively speak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fore, the paradox we have to work with is that we are increasing patronage, which means a lot of cost, but we are losing market share, and if we are losing market share, that will mean unliveable cities, and we all know that.  I am always surprised that our politicians know these things, yet still in many countries they pretend it does not exist.  It means that congestion will be terrible and pollution even worse than ever at over 500 million tonnes of greenhouse gases; life for many people will become even more difficult, with no way to move in the suburbs of our big cities; and our cities will lose the attractiveness and competitivenes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hat should we do to try and change this?  That is the whole idea of this strategy developed by UITP, which, as I mentioned this morning, is our contribution to making cities more liveable.  There are four pillars to making this work.  Firstly, there is the issue of alleviating congestion, and I was happy to hear some of the speakers say this morning that public transport is a fantastic tool for developing the economy.  Taking a city like London, when the transport systems are on strike, which they do not often do, the whole city stops, and the same applies to Paris and other big cities; so obviously without public transport our cities would not work.  There is the question of pollution, and finally the issue of social inclusion.  These are the four pillars where we can make a contributi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en we first started working on this strategy, some of us said that is was crazy to think about doubling the market share of public transport in a city like Madrid.  Obviously, it is not our purpose to double it everywhere, especially not in cities where the share is already very high, but it is a slogan we are developing so that everybody in the world in the community of public transport will be motivated to try to increase the market share.  The whole idea is to see what it would mean; it would mean to go from 20% to 40%, and in terms of journey numbers to go from 1.3 to 4.1 billion, which is basically tripling.  Therefore, it is about tripling the public transport patronage and stabilising private car usag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is a tremendous challenge from all viewpoints.  However, some of you are in marketing, and one of the most efficient marketing strategies is to make people afraid of what is going on; you give them an illustration of what they could avoid and how terrible it would be if they did not move.  Doubling the market share of public transport would avoid 350 million tonnes of CO2; this is a very abstract figure, but if you transform it into more a more comprehensible image, it would mean offsetting 58 million hectares of forest or 30 billion trees.  Basically, these 58 million hectares of forest represents the entire territory of France, and we could save it just by increasing our market share.  Regarding the consumption of energy, you get the same picture, 100 million tonnes of oil saved annually, and that is 200 times the Gulf of Mexico oil spill; and that is already more comprehensible for us in terms of market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alking about Europe, we have a market share of 15% on average, compared to 55% for the private car, which is not very high.  We have to reach 30% if we want to double this; I heard this morning that most of the cities represented here have already done it, so you have already done your job, but many other cities, for example some of the smaller cities in France, we are far below this figure.  Looking at Europe in terms of CO2 emissions, the politicians have said that the objective is to reduce emissions from 550 million tonnes to 400.  Going by the technology route, such as improving diesel engines, reducing our consumption on a day to day basis etc., we will not achieve this, whereas by using more public transport we could reach the 400 figure that is the objectiv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 are other objectives, of course.  What we are trying to illustrate with regard to emissions, energy use, but also the favourable employment impact, as well as space and congestion, accidents, local pollution, health and the economy, we want to illustrate all the advantages linked to the strategy of doubling the share of public transport, because in order to be credible in the eyes of our political authorities, we need to come up with all the advantages that they can use to justify taking that route, and then they would make a strong case for public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Starting from there, it is good to have a goal, but it is another challenge to know how to do it.  I heard this morning that everybody is on the right route, but for the sake of being clear, we have to try to distinguish between five routes that need to be followed.  One which is obvious, but which has not been achieved today at all, because the car is still the lifestyle of the majority of the population, is to make our service part of their lifestyle.  When you look at the history of telecommunications, when I was 30 it was such a privilege to have a telephone in the car, and today everyone has a PDA, at least in our business community, showing how it is part of our lifestyle toda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y is it not the same for public transport?  We lost market share in the 1980s and 1990s; it was not trendy to go with public transport, and even in the countries of Eastern Europe, the best thing to do was to destroy public transport, because freedom in the 1990s was having a car, and unfortunately they did not take advantage of our experience.  I remember going to Russia just after the Wall was destroyed, and asking the minister what he was going to do with the money from Europe; he said he was going to put 98% of the money into roads, and that they did not care about public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reason is also that we were not very good at listening to our customers’ needs, and today, instead of having politically driven systems we have more client oriented systems, and you have heard in this assembly that clients have taken a role they did not have 20 or even ten years ago.  That is ultimately the major challenge, and we can meet it through communication, image building, and branding, so that our company and our system are considered fashionable, not just technical.</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Secondly, as I mentioned this morning, the role of public authorities and transport authorities are the basis for everything, combining urban planning with mobility planning, but also, within mobility policies, trying to favour modality, trying to favour everything in the direction of seamless travel, as we have used that word in the pas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irdly, it is a very much a new business culture for the operator to move away from administration, and I do not mean that administration is not the right place to be, but for a company to deliver services it is not that easy to remain in administration while being more client oriented and trying to attract customers and investors.  That is something I want to say here, because sometimes there is a misunderstanding in that regard.  When you tell the public authorities in many countries that you want to make money, there is a lot of discussion about it, because an operator willing to make money is not really considered as being serious or decent.  However, if you put money in a public transport company and come up with 1-2% return every day, it will never work; nobody will come up with the money.  A sound business sometimes means a sound return, because risk goes together with retur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workforce, for some time it was an engineer driven business, but today many engineers are not very attracted by public transport, and they want to go to the telecoms or Microsoft, and that is a pity, because our companies, especially the operating companies, are places where engineers can really do the best job of their lives in terms of employing new technologies.  An operating company is a much better place to work than for an engineer, for a marketeer or for a commercial ma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fourth point is stable funding.  For example, this morning Mr. Bergeron explained that in Montréal that they are trying to secure permanent funding through the congestion charge instead of depending on the annual budget from the authorities; that is the story of London, where they suffered from cuts or saw increases depending on what choices were made by the authorities.  Therefore, we need stable funding and diversified revenue, and I was very happy to hear the general manager of STIF saying that she was pushing for increased rates, because that is a major issue today.  Our systems are totally underpriced and underfinanced, and the right solution is not to rely wholly on taxpayer funding.  We have to find a new balance where users also contribute; they are saving money through not using their cars, and the large amounts of money would normally spend on their cars is money we could get into our system for the sake of the communit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Enhanced efficiency is another job for the operators, because there is still that fight with the trade unions and the complicity between some politicians and the trade unions so that you cannot do anything against them.  However, you can come back to some more reasonable and well balanced working conditions and make it clear that it should not cost too much money to employ people in public transport.  That is also something that can be done if there is a will to develop this busines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 is ultimately increased patronage.  We know that we are bound to have lots of clients in the future, all over the world.  I heard this morning that there was an expected increase of 50%, and in my country we expect to go from 50% to 90%; we will have a lot of customers, so we have to treat them properly as the core of our busines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Finally, and there was an excellent presentation made by our colleagues from Sweden on this point, there is mobility management, one of the tools for which is the congestion charge.  There are other and even more sophisticated tools which can be developed, such as what they are trying to do in Holland and the north of Belgium, whereby you pay a lot of money if you go into the city at a peak time with a polluting car, but if you are in the countryside at off-peak time with a green car you will pay nearly nothing.  Combining all of this, you can incentivise people to stay at home or use public transport at peak times and to use their cars at the proper time, so there is space for everyone.  There are also tools such as yield management and so 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essence of these five pillars is that the whole community needs to combine their efforts.  Everybody has a role to play: operators can boost their business through quality, and it was mentioned this morning that innovation can play a role, as it did here in Madrid, along with entrepreneurship, a strange word in our community but which is one of the key tools for the future.  Governments have to recognise public transport as part of the solution, not the solution but part of it, and to earmark resources; one of our major struggles is to ensure we have permanent funding for our busines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Cities and local authorities have to develop sustainable mobility as part of integrated urban policy, and I will just give three examples of the objective of doubling transport market share.  Sweden has decided that this was a national ambition; the city of Geneva in Switzerland is also adopting this plan to double the market share of public transport; and even in my country, Flanders in the north of Belgium, this is now part of the government development plan for public transport.  There are examples all over the world of where people are ready to do this, and this momentum has to be built together with investors and industry, where each one has to play its rol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at was my message for this morning.  I hope it was convincing, but at least pass on the word at every opportunity that we need to do this if we want the world to continue to be a liveable one.</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Ignacio AGUIRRE</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Bueno, en último lugar, sé que estamos un poco apretados de tiempo, lo que me diga Carlos. Tenemos al Sr. D. Claudio Masi, Presidente del Comité de Autoridades organizadoras de la UITP, que hablará sobre el papel de las autoridades del Transporte Público en el marco de las políticas de movilidad sostenible. </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laude MASI</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Buenos días, yo quiero antes de todo agradecer a los amigos del Consorcio Regional de Transportes de Madrid por su amable invitación a participar en este Seminario. También me han pedido que explique un poco lo que pasó en Milán y cómo se maneja el asunto de la gestión de la demanda y del sistema de </w:t>
      </w:r>
      <w:r>
        <w:rPr>
          <w:rFonts w:cs="Tw Cen MT;Lucida Sans Unicode" w:ascii="Tw Cen MT;Lucida Sans Unicode" w:hAnsi="Tw Cen MT;Lucida Sans Unicode"/>
          <w:i/>
          <w:color w:val="000000"/>
          <w:sz w:val="22"/>
          <w:szCs w:val="56"/>
          <w:lang w:val="es-ES"/>
        </w:rPr>
        <w:t>Ecopass</w:t>
      </w:r>
      <w:r>
        <w:rPr>
          <w:rFonts w:cs="Tw Cen MT;Lucida Sans Unicode" w:ascii="Tw Cen MT;Lucida Sans Unicode" w:hAnsi="Tw Cen MT;Lucida Sans Unicode"/>
          <w:color w:val="000000"/>
          <w:sz w:val="22"/>
          <w:szCs w:val="56"/>
          <w:lang w:val="es-ES"/>
        </w:rPr>
        <w:t xml:space="preserve"> que se ha puesto en marcha en la ciudad. Así que yo iré rápidamente a la quinta slid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Hemos hablado esta mañana de muchas políticas, de estrategia, hemos visto los casos concretos. Yo quiero subrayar el hecho que si queremos llegar a los resultados que han sido explicados también por el Presidente de la UITP necesitamos poner en marcha medidas, políticas, estrategia, estrategia política y medidas estructurantes. Es decir, que hay que hacer medidas, poner en marcha medidas, que de verdad cambien el comportamiento también de los usuarios. Y así siempre entre esta política fundamental es la integración entre el planeamiento del desarrollo urbano y el planeamiento de las redes de movilidades y transporte. Por ejemplo, en el caso de Milán, recién ha sido aprobado el Plan de Gobierno del Territorio, que incluye todos los documentos sobre el área de servicios y movilidad de transporte. Es un aspecto básico de este documento. Naturalmente, hay que extender las infraestructuras de Transporte Público con todos los problemas de la financiación que esto requiere. Todos hemos visto en el Comité, todos quieren expandir la cuota modal del Transporte Público, pero también es importante trabajar porque todos los vehículos privados, los medios públicos caminan sobre las mismas rutas, sobre los mismos caminos hay que racionalizar el tráfico, hay que poner en marcha formas de integración entre diferentes sistemas de transporte y de movilidad para resolver también el problema de la última milla. Y hay un problema que no se ha mencionado esta mañana, pero que hay en las ciudades, cuando se habla de congestión, el problema de la logística de las mercancías. Esto también es un tema que tendrá que ser estudiado muy bien. Y hay políticas de gestión de la demanda, que una primera política se refiere obviamente al estacionamiento de los vehículos en las calles o en estructuras; la segunda parte, a cómo manejar para hacer que la gente utilice otro medio y dejen de utilizar el vehículo particular.  Ahora, en Milán se ha decidido implementar en el 2008, empezó en enero del 2008, un sistema que está en el marco de una política global de sostenibilidad, de movilidad sostenible, poniendo mucha atención a la salud de los ciudadanos y a la protección del medio ambiente. Así que hay muchos, esto es otro concepto, no se puede seguir solo uno. Hay que poner en marcha muchas de estas medidas si se quiere llegar al resultado. Pero el concepto es diferente, porque en este caso los que van a pagar son los vehículos que más inquinan, no pagan todos los vehículos que entran en el área del Ecopass, en el área de lo que se llama </w:t>
      </w:r>
      <w:r>
        <w:rPr>
          <w:rFonts w:cs="Tw Cen MT;Lucida Sans Unicode" w:ascii="Tw Cen MT;Lucida Sans Unicode" w:hAnsi="Tw Cen MT;Lucida Sans Unicode"/>
          <w:color w:val="FF0000"/>
          <w:sz w:val="22"/>
          <w:szCs w:val="56"/>
          <w:lang w:val="es-ES"/>
        </w:rPr>
        <w:t>pollution charge (01.43.40)</w:t>
      </w:r>
      <w:r>
        <w:rPr>
          <w:rFonts w:cs="Tw Cen MT;Lucida Sans Unicode" w:ascii="Tw Cen MT;Lucida Sans Unicode" w:hAnsi="Tw Cen MT;Lucida Sans Unicode"/>
          <w:color w:val="000000"/>
          <w:sz w:val="22"/>
          <w:szCs w:val="56"/>
          <w:lang w:val="es-ES"/>
        </w:rPr>
        <w:t xml:space="preserve"> es </w:t>
      </w:r>
      <w:r>
        <w:rPr>
          <w:rFonts w:cs="Tw Cen MT;Lucida Sans Unicode" w:ascii="Tw Cen MT;Lucida Sans Unicode" w:hAnsi="Tw Cen MT;Lucida Sans Unicode"/>
          <w:i/>
          <w:color w:val="000000"/>
          <w:sz w:val="22"/>
          <w:szCs w:val="56"/>
          <w:lang w:val="es-ES"/>
        </w:rPr>
        <w:t>Ecopass system</w:t>
      </w:r>
      <w:r>
        <w:rPr>
          <w:rFonts w:cs="Tw Cen MT;Lucida Sans Unicode" w:ascii="Tw Cen MT;Lucida Sans Unicode" w:hAnsi="Tw Cen MT;Lucida Sans Unicode"/>
          <w:color w:val="000000"/>
          <w:sz w:val="22"/>
          <w:szCs w:val="56"/>
          <w:lang w:val="es-ES"/>
        </w:rPr>
        <w:t xml:space="preserve">. Son solo los que inquinan más. Y en efecto, vamos a ver en esta slide; los vehículos están divididos en cinco clases, empezando por los ecológicos. Esta subdivisión se ha hecho en base a la metodología europea COPERT 4, four cuatro, yo creo y solo las clases 3, 4 y 5 van pagando. Las primeras dos clases, por el momento, no pagan. Y la tercera paga 2 euros por día, la cuarta 5 euros y la última 10 euros. Tiene descuento para los residentes en el área del cordón como también en Londres he visto diferente de lo que sucede en Estocolm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El sistema más o menos es similar a lo de Londres también como exenciones. Vamos a ver un poco solo algunos datos sobre el impacto que ha tenido al terminar el primer año. Esto toma en cuenta todo el año en que empezó a funcionar el sistema. El tráfico ha disminuido el promedio del 14,4% el interior del área del Ecopass, y del 6,1% complexivamente en la ciudad. Sobre la congestión de los caminos, esta congestión se ha reducido del 25% más o menos. Y aquí hemos calculado también el menor costo social debido al hecho que hubiera menos congestión diaria. Estos son datos un poco significativos porque se ve que los vehículos, hay un cambio, es decir, de los vehículos, la gente va tratando de comprar vehículos nuevos menos inquinantes, así que hay muchos menos vehículos inquinantes que entran y más vehículos en las clases 1 y 2, que son las menos inquinantes. La primera no inquina para nada, son vehículos ecológico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En cuanto a lo que se refiere a las emisiones atmosféricas, vemos en el área del Ecopass por ejemplo el PME, que es el particular o el polvo sutil, se ha reducido del 19%. Esta PM10 es la razón por la cual efectivamente fue lanzado este proyecto del Ecopass. Naturalmente, estamos hablando, estoy hablando de emisiones diferentes de las concentraciones, que es el segundo punto por el cual había sido puesto en marcha este proyecto. Esto es la concentración de PM10 en microgramos por metro cúbico dentro del año, y se ve que en el 2008 en Milán son de 43 microgramos por metro cúbico y en el área del Ecopass 42. Si vamos a ver los días que superan el límite, el valor límite puesto en Europa, de 102 en el área en Milán, vemos que en el área Ecopass es de 78. </w:t>
      </w:r>
    </w:p>
    <w:p>
      <w:pPr>
        <w:pStyle w:val="Normal"/>
        <w:widowControl w:val="false"/>
        <w:autoSpaceDE w:val="false"/>
        <w:spacing w:lineRule="auto" w:line="276"/>
        <w:rPr/>
      </w:pPr>
      <w:r>
        <w:rPr>
          <w:rFonts w:cs="Tw Cen MT;Lucida Sans Unicode" w:ascii="Tw Cen MT;Lucida Sans Unicode" w:hAnsi="Tw Cen MT;Lucida Sans Unicode"/>
          <w:i/>
          <w:color w:val="000000"/>
          <w:sz w:val="22"/>
          <w:szCs w:val="56"/>
          <w:lang w:val="es-ES"/>
        </w:rPr>
        <w:t>Passenger</w:t>
      </w:r>
      <w:r>
        <w:rPr>
          <w:rFonts w:cs="Tw Cen MT;Lucida Sans Unicode" w:ascii="Tw Cen MT;Lucida Sans Unicode" w:hAnsi="Tw Cen MT;Lucida Sans Unicode"/>
          <w:color w:val="000000"/>
          <w:sz w:val="22"/>
          <w:szCs w:val="56"/>
          <w:lang w:val="es-ES"/>
        </w:rPr>
        <w:t xml:space="preserve">: el Transporte Público ha aumentado sus pasajeros; la velocidad comercial ha sido incrementada y en lo que se refiere a la seguridad, menos accidentes camineros. </w:t>
      </w:r>
    </w:p>
    <w:p>
      <w:pPr>
        <w:pStyle w:val="Normal"/>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Solo dos noticias, porque no tenemos tiempo, en lo que se refiere a las autoridades organizadoras o autoridades de transporte: hemos visto que es importante tener medidas estructurantes y también fundamental que el Gobierno Urbano y más de todo la gobernanza de los sistemas de movilidad y transporte sea bien estructurado. Aquí hay un triángulo como lo que Ud. ha mostrado, pero esto va a mostrar tres niveles: </w:t>
      </w:r>
    </w:p>
    <w:p>
      <w:pPr>
        <w:pStyle w:val="Normal"/>
        <w:numPr>
          <w:ilvl w:val="0"/>
          <w:numId w:val="2"/>
        </w:numPr>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Uno, el nivel político donde se decide cuáles son los objetivos del sistema de movilidad de transporte; </w:t>
      </w:r>
    </w:p>
    <w:p>
      <w:pPr>
        <w:pStyle w:val="Normal"/>
        <w:numPr>
          <w:ilvl w:val="0"/>
          <w:numId w:val="2"/>
        </w:numPr>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El segundo, es un nivel que tiene que decidir cuáles son los servicios para lograr los objetivos; </w:t>
      </w:r>
    </w:p>
    <w:p>
      <w:pPr>
        <w:pStyle w:val="Normal"/>
        <w:numPr>
          <w:ilvl w:val="0"/>
          <w:numId w:val="2"/>
        </w:numPr>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Y el tercero, cómo tienen que realizar estos servicios las empresas de transporte. </w:t>
      </w:r>
    </w:p>
    <w:p>
      <w:pPr>
        <w:pStyle w:val="Normal"/>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Desde una investigación que nosotros hemos hecho como Comité de las autoridades organizadoras dentro de UITP hace dos años, se ha visto cuáles son las tareas o las funciones que tienen estas autoridades organizadoras: planificación, regulación del Transporte Público, la definición de las obligaciones de servicio público, la gestión de </w:t>
      </w:r>
      <w:r>
        <w:rPr>
          <w:rFonts w:cs="Tw Cen MT;Lucida Sans Unicode" w:ascii="Tw Cen MT;Lucida Sans Unicode" w:hAnsi="Tw Cen MT;Lucida Sans Unicode"/>
          <w:i/>
          <w:color w:val="000000"/>
          <w:sz w:val="22"/>
          <w:szCs w:val="56"/>
          <w:lang w:val="es-ES"/>
        </w:rPr>
        <w:t>budget</w:t>
      </w:r>
      <w:r>
        <w:rPr>
          <w:rFonts w:cs="Tw Cen MT;Lucida Sans Unicode" w:ascii="Tw Cen MT;Lucida Sans Unicode" w:hAnsi="Tw Cen MT;Lucida Sans Unicode"/>
          <w:color w:val="000000"/>
          <w:sz w:val="22"/>
          <w:szCs w:val="56"/>
          <w:lang w:val="es-ES"/>
        </w:rPr>
        <w:t xml:space="preserve"> público para la financiación también del servicio de Transporte Público. Algunos son propietarios, tienen la propiedad de la infraestructura, otros son operadores, hay mucha variedad. </w:t>
      </w:r>
    </w:p>
    <w:p>
      <w:pPr>
        <w:pStyle w:val="Normal"/>
        <w:rPr/>
      </w:pPr>
      <w:r>
        <w:rPr>
          <w:rFonts w:cs="Tw Cen MT;Lucida Sans Unicode" w:ascii="Tw Cen MT;Lucida Sans Unicode" w:hAnsi="Tw Cen MT;Lucida Sans Unicode"/>
          <w:color w:val="000000"/>
          <w:sz w:val="22"/>
          <w:szCs w:val="56"/>
          <w:lang w:val="es-ES"/>
        </w:rPr>
        <w:t xml:space="preserve">El Transporte Local Público es un transporte típicamente local, de localizable, también esto es una fuerza bajo el punto de vista económico. Hay casos en el cual la sociedad que hace, que es la autoridad de transporte, realiza la integración de los diferentes modos o medios de transporte a salir de la demanda hasta llegar la venta de los tiquetes, la recolección de los ingresos y para repartirlos después a las empresas, las estructuras de interconexión, dar la prioridad al medio público y hay quien realiza la gestión integrada del transporte para todos los medios de transporte. Esto varía de país a país, de región a región o área geográfica, pero estamos asistiendo a un cambio porque a medida que pasa el tiempo hay siempre nuevas tareas o funciones que se van dando a las autoridades de transporte. Por ejemplo, hay quien asegura que hay una coordinación entre la planificación del desarrollo del territorio urbano y la integración de los sistemas de planificación de transporte. Hay quien planea el tráfico y todos los sistemas de estacionamiento y aparcamiento, hay quien va desarrollando medidas para reducir las emisiones inquinantes, hay quien va a realizar todos los </w:t>
      </w:r>
      <w:r>
        <w:rPr>
          <w:rFonts w:cs="Tw Cen MT;Lucida Sans Unicode" w:ascii="Tw Cen MT;Lucida Sans Unicode" w:hAnsi="Tw Cen MT;Lucida Sans Unicode"/>
          <w:i/>
          <w:color w:val="000000"/>
          <w:sz w:val="22"/>
          <w:szCs w:val="56"/>
          <w:lang w:val="es-ES"/>
        </w:rPr>
        <w:t>Master Plans</w:t>
      </w:r>
      <w:r>
        <w:rPr>
          <w:rFonts w:cs="Tw Cen MT;Lucida Sans Unicode" w:ascii="Tw Cen MT;Lucida Sans Unicode" w:hAnsi="Tw Cen MT;Lucida Sans Unicode"/>
          <w:color w:val="000000"/>
          <w:sz w:val="22"/>
          <w:szCs w:val="56"/>
          <w:lang w:val="es-ES"/>
        </w:rPr>
        <w:t xml:space="preserve"> que son las bases por la cual ir desarrollando las diferentes políticas y medida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o quiero ahora solo informar sobre dos puntos, porque estamos hablando de autoridad de transporte, hay un Congreso, el Congreso de la UITP dentro de 10 días más o menos, y hay en este Congreso no sé si ya ha dicho anteriormente el Presidente de la UITP cuando hizo su primera intervención, pero allá hay de todas las áreas prioritarias que he mencionado, hay dos sesiones y hay, por lo tanto, dos sesiones que hablan específicamente de los temas de la integración de los sistemas de transporte, de la integración también sectorial entre movilidad de transporte, planificación urbana, etcétera. Y en esto sí, lo quiero decir, creo que es bastante importante, porque en esta ocasión se irá presentando un documento que el Comité ha elaborado en el curso de estos dos años que sustancialmente define todo, pone sobre la mesa todos los temas, los aspectos más importantes que tienen que ser tenidos en cuenta en cuanto un Gobierno Territorial, Regional, Local o una autoridad pública quiera poner, establecer una autoridad de transporte o quiera aumentar las tareas, las funciones de esta autoridad de transporte. Es una </w:t>
      </w:r>
      <w:r>
        <w:rPr>
          <w:rFonts w:cs="Tw Cen MT;Lucida Sans Unicode" w:ascii="Tw Cen MT;Lucida Sans Unicode" w:hAnsi="Tw Cen MT;Lucida Sans Unicode"/>
          <w:i/>
          <w:color w:val="000000"/>
          <w:sz w:val="22"/>
          <w:szCs w:val="56"/>
          <w:lang w:val="es-ES"/>
        </w:rPr>
        <w:t>check list</w:t>
      </w:r>
      <w:r>
        <w:rPr>
          <w:rFonts w:cs="Tw Cen MT;Lucida Sans Unicode" w:ascii="Tw Cen MT;Lucida Sans Unicode" w:hAnsi="Tw Cen MT;Lucida Sans Unicode"/>
          <w:color w:val="000000"/>
          <w:sz w:val="22"/>
          <w:szCs w:val="56"/>
          <w:lang w:val="es-ES"/>
        </w:rPr>
        <w:t xml:space="preserve"> que creo que es bastante important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El último punto, y aquí termino, está en el mes de octubre de este año, una Conferencia Internacional que UITP ha organizado pero que está abierta a otras organizaciones como EMTA. Yo creo que es un momento muy importante para discutir los temas de que hemos hablado esta mañana, porque es una conferencia que va a atacar, a enfocar, discutir al mismo tiempo los aspectos de la gobernanza urbana y el aspecto de la gestión de la demanda .</w:t>
      </w:r>
      <w:r>
        <w:rPr>
          <w:rFonts w:cs="Tw Cen MT;Lucida Sans Unicode" w:ascii="Tw Cen MT;Lucida Sans Unicode" w:hAnsi="Tw Cen MT;Lucida Sans Unicode"/>
          <w:color w:val="FF0000"/>
          <w:sz w:val="22"/>
          <w:szCs w:val="56"/>
          <w:lang w:val="es-ES"/>
        </w:rPr>
        <w:t>...(inaudible 1:53:05)...</w:t>
      </w:r>
      <w:r>
        <w:rPr>
          <w:rFonts w:cs="Tw Cen MT;Lucida Sans Unicode" w:ascii="Tw Cen MT;Lucida Sans Unicode" w:hAnsi="Tw Cen MT;Lucida Sans Unicode"/>
          <w:color w:val="000000"/>
          <w:sz w:val="22"/>
          <w:szCs w:val="56"/>
          <w:lang w:val="es-ES"/>
        </w:rPr>
        <w:t xml:space="preserve"> mobility, management etcétera. </w:t>
      </w:r>
    </w:p>
    <w:p>
      <w:pPr>
        <w:pStyle w:val="Normal"/>
        <w:widowControl w:val="false"/>
        <w:autoSpaceDE w:val="false"/>
        <w:spacing w:lineRule="auto" w:line="276" w:before="120" w:after="120"/>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Gracias por su atención. (Aplausos)</w:t>
      </w:r>
    </w:p>
    <w:sectPr>
      <w:headerReference w:type="default" r:id="rId2"/>
      <w:headerReference w:type="first" r:id="rId3"/>
      <w:footerReference w:type="default" r:id="rId4"/>
      <w:footerReference w:type="first" r:id="rId5"/>
      <w:type w:val="nextPage"/>
      <w:pgSz w:w="11880" w:h="16820"/>
      <w:pgMar w:left="1138" w:right="1138" w:gutter="0" w:header="850" w:top="1276" w:footer="475"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altName w:val="Lucida Sans Unico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s-ES"/>
      </w:rPr>
    </w:pPr>
    <w:r>
      <w:rPr>
        <w:lang w:val="es-ES"/>
      </w:rPr>
    </w:r>
    <w:r>
      <mc:AlternateContent>
        <mc:Choice Requires="wps">
          <w:drawing>
            <wp:anchor behindDoc="0" distT="0" distB="0" distL="118745" distR="118745" simplePos="0" locked="0" layoutInCell="0" allowOverlap="1" relativeHeight="25">
              <wp:simplePos x="0" y="0"/>
              <wp:positionH relativeFrom="margin">
                <wp:align>center</wp:align>
              </wp:positionH>
              <wp:positionV relativeFrom="page">
                <wp:align>bottom</wp:align>
              </wp:positionV>
              <wp:extent cx="6235700" cy="643890"/>
              <wp:effectExtent l="0" t="0" r="0" b="0"/>
              <wp:wrapSquare wrapText="bothSides"/>
              <wp:docPr id="3" name="Frame2"/>
              <a:graphic xmlns:a="http://schemas.openxmlformats.org/drawingml/2006/main">
                <a:graphicData uri="http://schemas.microsoft.com/office/word/2010/wordprocessingShape">
                  <wps:wsp>
                    <wps:cNvSpPr txBox="1"/>
                    <wps:spPr>
                      <a:xfrm>
                        <a:off x="0" y="0"/>
                        <a:ext cx="6235700" cy="643890"/>
                      </a:xfrm>
                      <a:prstGeom prst="rect"/>
                      <a:solidFill>
                        <a:srgbClr val="FFFFFF">
                          <a:alpha val="0"/>
                        </a:srgbClr>
                      </a:solidFill>
                    </wps:spPr>
                    <wps:txbx>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2-</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sz w:val="28"/>
                                    <w:szCs w:val="28"/>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24</w:t>
                                </w:r>
                                <w:r>
                                  <w:rPr>
                                    <w:rFonts w:cs="Tw Cen MT;Lucida Sans Unicode" w:ascii="Tw Cen MT;Lucida Sans Unicode" w:hAnsi="Tw Cen MT;Lucida Sans Unicode"/>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1pt;height:50.7pt;mso-wrap-distance-left:9.35pt;mso-wrap-distance-right:9.35pt;mso-wrap-distance-top:0pt;mso-wrap-distance-bottom:0pt;margin-top:790.3pt;mso-position-vertical:bottom;mso-position-vertical-relative:page;margin-left:-5.4pt;mso-position-horizontal:center;mso-position-horizontal-relative:margin">
              <v:fill opacity="0f"/>
              <v:textbox inset="0in,0in,0in,0in">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2-</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sz w:val="28"/>
                              <w:szCs w:val="28"/>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24</w:t>
                          </w:r>
                          <w:r>
                            <w:rPr>
                              <w:rFonts w:cs="Tw Cen MT;Lucida Sans Unicode" w:ascii="Tw Cen MT;Lucida Sans Unicode" w:hAnsi="Tw Cen MT;Lucida Sans Unicode"/>
                              <w:lang w:val="es-E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align>bottom</wp:align>
              </wp:positionV>
              <wp:extent cx="6235700" cy="619125"/>
              <wp:effectExtent l="0" t="0" r="0" b="0"/>
              <wp:wrapSquare wrapText="bothSides"/>
              <wp:docPr id="4" name="Frame1"/>
              <a:graphic xmlns:a="http://schemas.openxmlformats.org/drawingml/2006/main">
                <a:graphicData uri="http://schemas.microsoft.com/office/word/2010/wordprocessingShape">
                  <wps:wsp>
                    <wps:cNvSpPr txBox="1"/>
                    <wps:spPr>
                      <a:xfrm>
                        <a:off x="0" y="0"/>
                        <a:ext cx="6235700" cy="619125"/>
                      </a:xfrm>
                      <a:prstGeom prst="rect"/>
                      <a:solidFill>
                        <a:srgbClr val="FFFFFF">
                          <a:alpha val="0"/>
                        </a:srgbClr>
                      </a:solidFill>
                    </wps:spPr>
                    <wps:txbx>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2-</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Cambria" w:hAnsi="Cambria" w:cs="Cambria"/>
                                    <w:color w:val="C00000"/>
                                    <w:sz w:val="20"/>
                                    <w:szCs w:val="18"/>
                                    <w:lang w:val="es-ES"/>
                                  </w:rPr>
                                </w:pPr>
                                <w:r>
                                  <w:rPr>
                                    <w:rFonts w:cs="Cambria" w:ascii="Cambria" w:hAnsi="Cambria"/>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lang w:val="es-ES"/>
                                  </w:rPr>
                                </w:pPr>
                                <w:r>
                                  <w:rPr>
                                    <w:lang w:val="es-ES"/>
                                  </w:rPr>
                                  <w:fldChar w:fldCharType="begin"/>
                                </w:r>
                                <w:r>
                                  <w:rPr>
                                    <w:lang w:val="es-ES"/>
                                  </w:rPr>
                                  <w:instrText xml:space="preserve"> PAGE </w:instrText>
                                </w:r>
                                <w:r>
                                  <w:rPr>
                                    <w:lang w:val="es-ES"/>
                                  </w:rPr>
                                  <w:fldChar w:fldCharType="separate"/>
                                </w:r>
                                <w:r>
                                  <w:rPr>
                                    <w:lang w:val="es-ES"/>
                                  </w:rPr>
                                  <w:t>1</w:t>
                                </w:r>
                                <w:r>
                                  <w:rPr>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1pt;height:48.75pt;mso-wrap-distance-left:9.35pt;mso-wrap-distance-right:9.35pt;mso-wrap-distance-top:0pt;mso-wrap-distance-bottom:0pt;margin-top:792.25pt;mso-position-vertical:bottom;mso-position-vertical-relative:page;margin-left:-5.4pt;mso-position-horizontal:center;mso-position-horizontal-relative:margin">
              <v:fill opacity="0f"/>
              <v:textbox inset="0in,0in,0in,0in">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2-</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Cambria" w:hAnsi="Cambria" w:cs="Cambria"/>
                              <w:color w:val="C00000"/>
                              <w:sz w:val="20"/>
                              <w:szCs w:val="18"/>
                              <w:lang w:val="es-ES"/>
                            </w:rPr>
                          </w:pPr>
                          <w:r>
                            <w:rPr>
                              <w:rFonts w:cs="Cambria" w:ascii="Cambria" w:hAnsi="Cambria"/>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lang w:val="es-ES"/>
                            </w:rPr>
                          </w:pPr>
                          <w:r>
                            <w:rPr>
                              <w:lang w:val="es-ES"/>
                            </w:rPr>
                            <w:fldChar w:fldCharType="begin"/>
                          </w:r>
                          <w:r>
                            <w:rPr>
                              <w:lang w:val="es-ES"/>
                            </w:rPr>
                            <w:instrText xml:space="preserve"> PAGE </w:instrText>
                          </w:r>
                          <w:r>
                            <w:rPr>
                              <w:lang w:val="es-ES"/>
                            </w:rPr>
                            <w:fldChar w:fldCharType="separate"/>
                          </w:r>
                          <w:r>
                            <w:rPr>
                              <w:lang w:val="es-ES"/>
                            </w:rPr>
                            <w:t>1</w:t>
                          </w:r>
                          <w:r>
                            <w:rPr>
                              <w:lang w:val="es-ES"/>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sz w:val="18"/>
        <w:szCs w:val="18"/>
        <w:lang w:val="es-ES"/>
      </w:rPr>
    </w:pPr>
    <w:r>
      <w:drawing>
        <wp:anchor behindDoc="0" distT="0" distB="0" distL="114935" distR="114935" simplePos="0" locked="0" layoutInCell="0" allowOverlap="1" relativeHeight="48">
          <wp:simplePos x="0" y="0"/>
          <wp:positionH relativeFrom="column">
            <wp:posOffset>5069840</wp:posOffset>
          </wp:positionH>
          <wp:positionV relativeFrom="paragraph">
            <wp:posOffset>-309245</wp:posOffset>
          </wp:positionV>
          <wp:extent cx="1029335" cy="7785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0" r="-15" b="-20"/>
                  <a:stretch>
                    <a:fillRect/>
                  </a:stretch>
                </pic:blipFill>
                <pic:spPr bwMode="auto">
                  <a:xfrm>
                    <a:off x="0" y="0"/>
                    <a:ext cx="1029335" cy="778510"/>
                  </a:xfrm>
                  <a:prstGeom prst="rect">
                    <a:avLst/>
                  </a:prstGeom>
                </pic:spPr>
              </pic:pic>
            </a:graphicData>
          </a:graphic>
        </wp:anchor>
      </w:drawing>
    </w:r>
    <w:r>
      <w:rPr>
        <w:sz w:val="18"/>
        <w:szCs w:val="18"/>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lang w:val="es-ES" w:eastAsia="en-US"/>
      </w:rPr>
    </w:pPr>
    <w:r>
      <w:rPr>
        <w:lang w:val="es-ES" w:eastAsia="en-US"/>
      </w:rPr>
      <w:drawing>
        <wp:anchor behindDoc="0" distT="0" distB="0" distL="114935" distR="114935" simplePos="0" locked="0" layoutInCell="0" allowOverlap="1" relativeHeight="49">
          <wp:simplePos x="0" y="0"/>
          <wp:positionH relativeFrom="column">
            <wp:posOffset>5222240</wp:posOffset>
          </wp:positionH>
          <wp:positionV relativeFrom="paragraph">
            <wp:posOffset>-290195</wp:posOffset>
          </wp:positionV>
          <wp:extent cx="1029335" cy="778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0" r="-15" b="-20"/>
                  <a:stretch>
                    <a:fillRect/>
                  </a:stretch>
                </pic:blipFill>
                <pic:spPr bwMode="auto">
                  <a:xfrm>
                    <a:off x="0" y="0"/>
                    <a:ext cx="1029335" cy="778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1004"/>
        </w:tabs>
        <w:ind w:left="993" w:hanging="709"/>
      </w:pPr>
    </w:lvl>
    <w:lvl w:ilvl="5">
      <w:start w:val="1"/>
      <w:pStyle w:val="Heading6"/>
      <w:numFmt w:val="decimal"/>
      <w:lvlText w:val="%6."/>
      <w:lvlJc w:val="left"/>
      <w:pPr>
        <w:tabs>
          <w:tab w:val="num" w:pos="709"/>
        </w:tabs>
        <w:ind w:left="709" w:hanging="709"/>
      </w:pPr>
    </w:lvl>
    <w:lvl w:ilvl="6">
      <w:start w:val="1"/>
      <w:pStyle w:val="Heading7"/>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120" w:after="360"/>
      <w:jc w:val="center"/>
      <w:outlineLvl w:val="0"/>
    </w:pPr>
    <w:rPr>
      <w:sz w:val="48"/>
    </w:rPr>
  </w:style>
  <w:style w:type="paragraph" w:styleId="Heading2">
    <w:name w:val="Heading 2"/>
    <w:basedOn w:val="Normal"/>
    <w:next w:val="Heading3"/>
    <w:qFormat/>
    <w:pPr>
      <w:keepNext w:val="true"/>
      <w:spacing w:before="360" w:after="280"/>
      <w:jc w:val="center"/>
      <w:outlineLvl w:val="1"/>
    </w:pPr>
    <w:rPr>
      <w:b/>
      <w:sz w:val="36"/>
      <w:u w:val="single"/>
      <w:lang w:val="en-GB"/>
    </w:rPr>
  </w:style>
  <w:style w:type="paragraph" w:styleId="Heading3">
    <w:name w:val="Heading 3"/>
    <w:basedOn w:val="Normal"/>
    <w:next w:val="Heading4"/>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480"/>
      <w:jc w:val="center"/>
      <w:outlineLvl w:val="3"/>
    </w:pPr>
    <w:rPr>
      <w:b/>
    </w:rPr>
  </w:style>
  <w:style w:type="paragraph" w:styleId="Heading5">
    <w:name w:val="Heading 5"/>
    <w:basedOn w:val="Normal"/>
    <w:next w:val="Normal"/>
    <w:qFormat/>
    <w:pPr>
      <w:keepNext w:val="true"/>
      <w:numPr>
        <w:ilvl w:val="4"/>
        <w:numId w:val="1"/>
      </w:numPr>
      <w:spacing w:before="240" w:after="120"/>
      <w:outlineLvl w:val="4"/>
    </w:pPr>
    <w:rPr>
      <w:b/>
      <w:sz w:val="28"/>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Heading6Char">
    <w:name w:val="Heading 6 Char"/>
    <w:qFormat/>
    <w:rPr>
      <w:b/>
      <w:sz w:val="24"/>
      <w:lang w:val="en-GB" w:bidi="ar-SA"/>
    </w:rPr>
  </w:style>
  <w:style w:type="character" w:styleId="CarCar2">
    <w:name w:val=" Car Car2"/>
    <w:qFormat/>
    <w:rPr>
      <w:rFonts w:ascii="Times New Roman" w:hAnsi="Times New Roman" w:cs="Times New Roman"/>
      <w:b/>
      <w:sz w:val="24"/>
      <w:lang w:val="en-IE"/>
    </w:rPr>
  </w:style>
  <w:style w:type="character" w:styleId="Emphasis">
    <w:name w:val="Emphasis"/>
    <w:qFormat/>
    <w:rPr>
      <w:i/>
      <w:iCs/>
    </w:rPr>
  </w:style>
  <w:style w:type="character" w:styleId="CarCar3">
    <w:name w:val=" Car Car3"/>
    <w:qFormat/>
    <w:rPr>
      <w:rFonts w:ascii="Times New Roman" w:hAnsi="Times New Roman" w:cs="Times New Roman"/>
      <w:b/>
      <w:sz w:val="36"/>
      <w:u w:val="single"/>
      <w:lang w:val="en-GB"/>
    </w:rPr>
  </w:style>
  <w:style w:type="character" w:styleId="CarCar">
    <w:name w:val=" Car Car"/>
    <w:basedOn w:val="Fuentedeprrafopredeter"/>
    <w:qFormat/>
    <w:rPr>
      <w:rFonts w:ascii="Times New Roman" w:hAnsi="Times New Roman" w:cs="Times New Roman"/>
      <w:lang w:val="en-IE"/>
    </w:rPr>
  </w:style>
  <w:style w:type="character" w:styleId="CarCar4">
    <w:name w:val=" Car Car4"/>
    <w:basedOn w:val="Fuentedeprrafopredeter"/>
    <w:qFormat/>
    <w:rPr>
      <w:rFonts w:ascii="Times New Roman" w:hAnsi="Times New Roman" w:cs="Times New Roman"/>
      <w:sz w:val="48"/>
      <w:lang w:val="en-IE"/>
    </w:rPr>
  </w:style>
  <w:style w:type="character" w:styleId="CarCar1">
    <w:name w:val=" Car Car1"/>
    <w:basedOn w:val="Fuentedeprrafopredeter"/>
    <w:qFormat/>
    <w:rPr>
      <w:rFonts w:ascii="Times New Roman" w:hAnsi="Times New Roman" w:cs="Times New Roman"/>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120" w:after="440"/>
    </w:pPr>
    <w:rPr>
      <w:sz w:val="20"/>
    </w:rPr>
  </w:style>
  <w:style w:type="paragraph" w:styleId="Name">
    <w:name w:val="Name"/>
    <w:basedOn w:val="Normal"/>
    <w:next w:val="Normal"/>
    <w:qFormat/>
    <w:pPr>
      <w:keepNext w:val="true"/>
      <w:spacing w:before="240" w:after="120"/>
    </w:pPr>
    <w:rPr>
      <w:b/>
    </w:rPr>
  </w:style>
  <w:style w:type="paragraph" w:styleId="Question">
    <w:name w:val="Question"/>
    <w:basedOn w:val="Name"/>
    <w:qFormat/>
    <w:pPr>
      <w:spacing w:before="240" w:after="120"/>
    </w:pPr>
    <w:rPr/>
  </w:style>
  <w:style w:type="paragraph" w:styleId="Style11">
    <w:name w:val="Style1"/>
    <w:basedOn w:val="Heading2"/>
    <w:qFormat/>
    <w:pPr/>
    <w:rPr/>
  </w:style>
  <w:style w:type="paragraph" w:styleId="Epgrafe">
    <w:name w:val="Epígrafe"/>
    <w:basedOn w:val="Normal"/>
    <w:next w:val="Normal"/>
    <w:qFormat/>
    <w:pPr>
      <w:keepNext w:val="true"/>
      <w:spacing w:before="240" w:after="120"/>
    </w:pPr>
    <w:rPr>
      <w:b/>
      <w:i/>
    </w:rPr>
  </w:style>
  <w:style w:type="paragraph" w:styleId="TextBodyIndent">
    <w:name w:val="Body Text Indent"/>
    <w:basedOn w:val="Normal"/>
    <w:pPr>
      <w:ind w:left="567" w:hanging="0"/>
    </w:pPr>
    <w:rPr/>
  </w:style>
  <w:style w:type="paragraph" w:styleId="Textoindependiente2">
    <w:name w:val="Texto independiente 2"/>
    <w:basedOn w:val="Normal"/>
    <w:qFormat/>
    <w:pPr>
      <w:spacing w:before="240" w:after="120"/>
    </w:pPr>
    <w:rPr>
      <w:sz w:val="20"/>
    </w:rPr>
  </w:style>
  <w:style w:type="paragraph" w:styleId="Textoindependiente3">
    <w:name w:val="Texto independiente 3"/>
    <w:basedOn w:val="Normal"/>
    <w:qFormat/>
    <w:pPr>
      <w:jc w:val="left"/>
    </w:pPr>
    <w:rPr>
      <w:b/>
    </w:rPr>
  </w:style>
  <w:style w:type="paragraph" w:styleId="Mapadeldocumento">
    <w:name w:val="Mapa del documento"/>
    <w:basedOn w:val="Normal"/>
    <w:qFormat/>
    <w:pPr>
      <w:shd w:fill="000080" w:val="clear"/>
    </w:pPr>
    <w:rPr>
      <w:rFonts w:ascii="Tahoma" w:hAnsi="Tahoma" w:cs="Wingdings"/>
    </w:rPr>
  </w:style>
  <w:style w:type="paragraph" w:styleId="Ndice7">
    <w:name w:val="Índice 7"/>
    <w:basedOn w:val="Normal"/>
    <w:next w:val="Normal"/>
    <w:qFormat/>
    <w:pPr>
      <w:ind w:left="1680" w:hanging="240"/>
    </w:pPr>
    <w:rPr/>
  </w:style>
  <w:style w:type="paragraph" w:styleId="Bullet">
    <w:name w:val="Bullet"/>
    <w:basedOn w:val="Normal"/>
    <w:next w:val="TextBody"/>
    <w:qFormat/>
    <w:pPr>
      <w:numPr>
        <w:ilvl w:val="0"/>
        <w:numId w:val="4"/>
      </w:numPr>
      <w:ind w:left="0" w:hanging="0"/>
      <w:jc w:val="left"/>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Con Sentido</dc:creator>
  <dc:description>This document was produced by Con Sentido Event´s Support, a division of Con Sentido, a Spanish-owned international content business providing reporting, transcription and translation services across a range of industries.  
Con Sentido Event´s Support specialises in Event Reports: different levels of coverage of event presentation and discussion, each level determined by the depth of reportage desired by the customer.  Reports are written by degree-level, trained writers, who are experienced in a variety of market segments, and who liase with clients to ensure that the content delivered is perfect for individual dissemination purposes.
For more information, please call                                            +34 (91) 533 21 88 and ask for a sales representative.</dc:description>
  <cp:keywords>31 March 2011</cp:keywords>
  <dc:language>en-US</dc:language>
  <cp:lastModifiedBy>LDH</cp:lastModifiedBy>
  <cp:lastPrinted>2000-10-11T12:54:00Z</cp:lastPrinted>
  <dcterms:modified xsi:type="dcterms:W3CDTF">2012-09-24T09:41:00Z</dcterms:modified>
  <cp:revision>2</cp:revision>
  <dc:subject>International Seminar on PTAs</dc:subject>
  <dc:title>CRTM-International Seminar on Public Transport Authorities</dc:title>
</cp:coreProperties>
</file>